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Messinese Simon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34" w:hanging="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firstLine="7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776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3/07/1974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eastAsia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</w:p>
          <w:tbl>
            <w:tblPr>
              <w:tblW w:w="30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1"/>
            </w:tblGrid>
            <w:tr>
              <w:trPr>
                <w:trHeight w:val="300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Aeeaoaeaa1"/>
                    <w:widowControl/>
                    <w:snapToGrid w:val="false"/>
                    <w:jc w:val="lef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>Esperienza lavorativa</w:t>
                  </w:r>
                </w:p>
              </w:tc>
            </w:tr>
          </w:tbl>
          <w:p>
            <w:pPr>
              <w:pStyle w:val="Aaoeeu"/>
              <w:widowControl/>
              <w:jc w:val="both"/>
              <w:rPr/>
            </w:pPr>
            <w:r>
              <w:rPr/>
              <w:tab/>
            </w:r>
          </w:p>
          <w:tbl>
            <w:tblPr>
              <w:tblW w:w="105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1"/>
              <w:gridCol w:w="284"/>
              <w:gridCol w:w="7229"/>
            </w:tblGrid>
            <w:tr>
              <w:trPr>
                <w:trHeight w:val="255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rPr/>
                  </w:pPr>
                  <w:r>
                    <w:rPr>
                      <w:rFonts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Date (da – a)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ind w:left="776" w:hanging="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</w:tc>
            </w:tr>
          </w:tbl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  <w:tbl>
            <w:tblPr>
              <w:tblW w:w="30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1"/>
            </w:tblGrid>
            <w:tr>
              <w:trPr>
                <w:trHeight w:val="255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jc w:val="left"/>
                    <w:rPr/>
                  </w:pPr>
                  <w:r>
                    <w:rPr>
                      <w:rFonts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Tipo di azienda o settor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jc w:val="left"/>
                    <w:rPr/>
                  </w:pPr>
                  <w:r>
                    <w:rPr>
                      <w:rFonts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Tipo di impiego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jc w:val="left"/>
                    <w:rPr/>
                  </w:pPr>
                  <w:r>
                    <w:rPr>
                      <w:rFonts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Principali mansioni e responsabilità</w:t>
                  </w:r>
                </w:p>
              </w:tc>
            </w:tr>
          </w:tbl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885" w:leader="none"/>
              </w:tabs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widowControl/>
              <w:tabs>
                <w:tab w:val="clear" w:pos="720"/>
                <w:tab w:val="left" w:pos="6885" w:leader="none"/>
              </w:tabs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885" w:leader="none"/>
              </w:tabs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tto libero professionale, dal 01/10/2005 ed attualmente in essere,  per prestazioni di medico specialista (attività assistenziale di day hospital e ambulatoriale) presso la struttura di Oncologia (Prof Massimo Federico), Azienda-Ospedaliera Universitaria di Modena, via Del Pozzo n.71 Modena. Da dicembre ’05 attività di guardia medica attiva diurna e notturna presso Centro Oncologico Modena (Azienda Ospedaliera e Policlinico di Modena). Attività di consulenza oncologica, secondo il periodico turnover dei medici specialisti, presso l’Ospedale di Baggiovara.  Attualmente attività assistenziale di medico di reparto di Oncologia a partire dal 18/09/2012 (Azienda Ospedaliera Policlinico di Modena).</w:t>
            </w:r>
          </w:p>
          <w:p>
            <w:pPr>
              <w:pStyle w:val="Normal"/>
              <w:widowControl/>
              <w:tabs>
                <w:tab w:val="clear" w:pos="720"/>
                <w:tab w:val="left" w:pos="6885" w:leader="none"/>
              </w:tabs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885" w:leader="none"/>
              </w:tabs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 svolto servizio di guardia medica presso Clinica Privata “Villa Bellombra”, Bologna (dal 01/11/2008 e terminato il 31/10/2009).</w:t>
            </w:r>
          </w:p>
          <w:p>
            <w:pPr>
              <w:pStyle w:val="Normal"/>
              <w:widowControl/>
              <w:tabs>
                <w:tab w:val="clear" w:pos="720"/>
                <w:tab w:val="left" w:pos="6885" w:leader="none"/>
              </w:tabs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885" w:leader="none"/>
              </w:tabs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tto libero professionale, dall’aprile 2004 al settembre 2005, per lo svolgimento di attività sanitarie di oncologia presso l’U.O. Oncologia Medica – Dott. G. Paladini - dell’Azienda Ospedaliera di Bologna Policlinico S. Orsola Malpighi (Viale Ercolani Bologna). Principali mansioni: diagnosi, trattamento, follow-up del carcinoma mammario, attività di screening del carcinoma mammario, data-base di raccolta dati retrospettivi in pazienti affette da carcinoma mammario.</w:t>
            </w:r>
          </w:p>
          <w:p>
            <w:pPr>
              <w:pStyle w:val="Normal"/>
              <w:widowControl/>
              <w:tabs>
                <w:tab w:val="clear" w:pos="720"/>
                <w:tab w:val="left" w:pos="6885" w:leader="none"/>
              </w:tabs>
              <w:suppressAutoHyphens w:val="false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2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tbl>
            <w:tblPr>
              <w:tblW w:w="30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1"/>
            </w:tblGrid>
            <w:tr>
              <w:trPr>
                <w:trHeight w:val="255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Aeeaoaeaa1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tbl>
                  <w:tblPr>
                    <w:tblW w:w="3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51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051" w:type="dxa"/>
                        <w:tcBorders/>
                      </w:tcPr>
                      <w:p>
                        <w:pPr>
                          <w:pStyle w:val="Aeeaoaeaa1"/>
                          <w:widowControl/>
                          <w:snapToGrid w:val="false"/>
                          <w:jc w:val="left"/>
                          <w:rPr>
                            <w:rFonts w:ascii="Arial Narrow" w:hAnsi="Arial Narrow" w:cs="Arial Narrow"/>
                            <w:smallCaps/>
                            <w:sz w:val="24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smallCaps/>
                            <w:sz w:val="24"/>
                            <w:lang w:val="it-IT"/>
                          </w:rPr>
                          <w:t>istruzione e formazione</w:t>
                        </w:r>
                      </w:p>
                    </w:tc>
                  </w:tr>
                </w:tbl>
                <w:p>
                  <w:pPr>
                    <w:pStyle w:val="Aaoeeu"/>
                    <w:widowControl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</w:r>
                </w:p>
                <w:tbl>
                  <w:tblPr>
                    <w:tblW w:w="105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51"/>
                    <w:gridCol w:w="284"/>
                    <w:gridCol w:w="7229"/>
                  </w:tblGrid>
                  <w:tr>
                    <w:trPr>
                      <w:trHeight w:val="255" w:hRule="atLeast"/>
                    </w:trPr>
                    <w:tc>
                      <w:tcPr>
                        <w:tcW w:w="3051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•</w:t>
                        </w: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 </w:t>
                        </w: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Date (da – a)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Aaoeeu"/>
                          <w:widowControl/>
                          <w:snapToGrid w:val="false"/>
                          <w:spacing w:before="20" w:after="20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</w:r>
                      </w:p>
                    </w:tc>
                    <w:tc>
                      <w:tcPr>
                        <w:tcW w:w="7229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ind w:left="776" w:hanging="0"/>
                          <w:jc w:val="left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</w:r>
                      </w:p>
                    </w:tc>
                  </w:tr>
                </w:tbl>
                <w:p>
                  <w:pPr>
                    <w:pStyle w:val="OiaeaeiYiio2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Nome e tipo di istituto di istruzione o formazion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Principali materie / abilità professionali oggetto dello studi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Qualifica conseguita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rPr/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Livello nella classificazione nazionale (se pertinente</w:t>
                  </w:r>
                  <w:r>
                    <w:rPr>
                      <w:rFonts w:cs="Arial Narrow" w:ascii="Arial Narrow" w:hAnsi="Arial Narrow"/>
                      <w:i w:val="false"/>
                      <w:lang w:val="it-IT"/>
                    </w:rPr>
                    <w:t>)</w:t>
                  </w:r>
                </w:p>
              </w:tc>
            </w:tr>
          </w:tbl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885" w:leader="none"/>
              </w:tabs>
              <w:suppressAutoHyphens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Iscritta alla Scuola di specializzazione in Oncologia presso l’Università degli Studi di Siena dall’A.A. 1999/2000;  Diploma di Specializzazione in Oncologia con votazione 70/70 e lode presso l’Università degli Studi di Siena il giorno 5 dicembre 2003 (durata 4 anni corso di specializzazione); Tesi di Specializzazione: “</w:t>
            </w:r>
            <w:r>
              <w:rPr>
                <w:i/>
                <w:sz w:val="22"/>
                <w:szCs w:val="22"/>
              </w:rPr>
              <w:t>Associazione di fluoropirimidine orali, Oxaliplatino ed Irinotecan nella prima linea metastatica delle neoplasie del colon-retto</w:t>
            </w:r>
            <w:r>
              <w:rPr>
                <w:sz w:val="22"/>
                <w:szCs w:val="22"/>
              </w:rPr>
              <w:t>”. Durante gli anni di Specializzazione in Oncologia frequenta con assiduità l’U.O. di Oncologia Medica dell’Azienda Ospedaliera Senese (reparto di degenza, day hospital e attività scientifica di ricerca);</w:t>
            </w:r>
          </w:p>
          <w:p>
            <w:pPr>
              <w:pStyle w:val="Normal"/>
              <w:tabs>
                <w:tab w:val="clear" w:pos="720"/>
                <w:tab w:val="left" w:pos="688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885" w:leader="none"/>
              </w:tabs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ureata con votazione di 103/110 in Medicina e Chirurgia il 21/04/1999 presso l’Università degli Studi di Siena; Tesi di laurea: </w:t>
            </w:r>
            <w:r>
              <w:rPr>
                <w:i/>
                <w:sz w:val="22"/>
                <w:szCs w:val="22"/>
              </w:rPr>
              <w:t>“Ruolo della chemioterapia nel carcinoma del pancreas”;</w:t>
            </w:r>
          </w:p>
          <w:p>
            <w:pPr>
              <w:pStyle w:val="Normal"/>
              <w:tabs>
                <w:tab w:val="clear" w:pos="720"/>
                <w:tab w:val="left" w:pos="688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885" w:leader="none"/>
              </w:tabs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ata all’esercizio della professione di Medico-Chirurgo nella seconda sessione dell’anno 1999 (11/1999) presso l’Università degli Studi di Siena;</w:t>
            </w:r>
          </w:p>
          <w:p>
            <w:pPr>
              <w:pStyle w:val="Normal"/>
              <w:tabs>
                <w:tab w:val="clear" w:pos="720"/>
                <w:tab w:val="left" w:pos="688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885" w:leader="none"/>
              </w:tabs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critta all’Albo dei Medici Chirurghi di Taranto dal 22/02/2000 (n. 3437);</w:t>
            </w:r>
          </w:p>
          <w:p>
            <w:pPr>
              <w:pStyle w:val="Normal"/>
              <w:tabs>
                <w:tab w:val="clear" w:pos="720"/>
                <w:tab w:val="left" w:pos="688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885" w:leader="none"/>
              </w:tabs>
              <w:suppressAutoHyphens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Iscritta alla Facoltà di Medicina e Chirurgia dell’Università di Siena dall’A.A. 1992/1993; Come studente interno frequenta l’U.O. di Ematologia dell’Azienda Ospedaliera Senese dal 1997 al 1998; a seguire l’U.O. di Oncologia Medica dell’Azienda Ospedaliera senese dal 1998; </w:t>
            </w:r>
          </w:p>
          <w:p>
            <w:pPr>
              <w:pStyle w:val="Paragrafoelenc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885" w:leader="none"/>
              </w:tabs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gue la maturità Classica con voto 52/60 il giorno 18/07/1992 presso il Liceo Classico “Archita” di Taranto; durante il corso degli studi ha mostrato uguale predisposizione per la materie umanistiche e scientifiche pur dichiarando una particolare predisposizione per le materie letterarie. Durante gli anni del liceo (1990)  scambio interscolastico tra Italia e Francia ospitando per circa 2 mesi una studendessa francese e ricambiando l’esperienza l’anno successivo presso la città di Crest.</w:t>
            </w:r>
          </w:p>
          <w:p>
            <w:pPr>
              <w:pStyle w:val="Normal"/>
              <w:tabs>
                <w:tab w:val="clear" w:pos="720"/>
                <w:tab w:val="left" w:pos="688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885" w:leader="none"/>
              </w:tabs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88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885" w:leader="none"/>
              </w:tabs>
              <w:suppressAutoHyphens w:val="false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2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a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, francese (corsi di inglese e pratica con insegnante di madrelingua e durante vita professionale e sociale)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              </w:t>
            </w: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 buono per entrambi. 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buono per entrambi 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buono per inglese, elementare per il francese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Fortemente propensa all’interazione con culture differenti; spiccata dote di gioco di squadra.Continua attività relazionale con i colleghi per l’ottimizzazione dell’attività assistenziale ed ospedaliera. Empatia con i pazienti ed i familiari. Pregressa esperienza di attività agonistica come: pallavolo e danza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Da settembre ’12 ad oggi  coordinamento presso il reparto di oncologia della squadra infermieristica e dei medici in formazione (specializzandi). Dal 2005 al 2012 attivita’ di day hospital. gestione dei drg riguardanti il DH  e del repart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utilizzo quotidiano dei pacchetti office e mail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Hobby nella lettura (thriller, storia, romanzi),nel  cinema ,nella lirica e nel balletto, nella danza moderna e nella scrittura personale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493" w:firstLine="141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4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ind w:left="634" w:hanging="0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02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daliero-Univesitaria Policlinico</cp:lastModifiedBy>
  <cp:lastPrinted>2002-03-11T15:09:00Z</cp:lastPrinted>
  <dcterms:modified xsi:type="dcterms:W3CDTF">2016-01-28T11:12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